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18264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9598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204830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758988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2501718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6507019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